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Lesson Implementation Checklis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structional Procedure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Motivation/Introduction _______/5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Explained the content of the lesson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Related the content of the lesson to students’ lives, discussed the importance of the learning and/or related the purpose of the learning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Modeling/Guided Practice _______/10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Modeled the skill to be learned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Explanations and directions were clear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Instruction and learning activities directly related to the stated objective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Gradual release of responsibility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Independent Practice _______/5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Students were given time to try the learning on their own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Teacher monitored progress and gave feedback 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Closure   ________/5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Brought the lesson to a close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Related learning back to the introduction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Materials _______/5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Had all needed materials for the lesson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Materials were organized and ready to use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mplementation Total Points: _________/25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sz w:val="32"/>
        <w:szCs w:val="32"/>
      </w:rPr>
      <w:t>Name - 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2:42:00Z</dcterms:created>
  <dc:creator>Debbie Katchmar</dc:creator>
  <dc:description/>
  <cp:keywords/>
  <dc:language>en-US</dc:language>
  <cp:lastModifiedBy>dana karraker</cp:lastModifiedBy>
  <cp:lastPrinted>2005-08-08T07:36:00Z</cp:lastPrinted>
  <dcterms:modified xsi:type="dcterms:W3CDTF">2012-09-18T02:42:00Z</dcterms:modified>
  <cp:revision>2</cp:revision>
  <dc:subject/>
  <dc:title>Literacy Assessment and Teaching Cycle PBA Evaluation</dc:title>
</cp:coreProperties>
</file>